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2/10/201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AVENUE DES BOVERESSES 52 CH 1010 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LAUSANNE     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91.495,18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DOKSAN BİRBİN DÖRTYÜZDOKSANBEŞ USD ONSEKİZ CENT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eutsche Bank Trust Company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Amaricas 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TRUS33  ın favour of:BBRUCHGTXXX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06 0838 7000 0010 7130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06 0838 7000 0010 7130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11:00:00Z</dcterms:created>
  <dc:creator>A09611</dc:creator>
  <dc:description/>
  <cp:keywords/>
  <dc:language>en-US</dc:language>
  <cp:lastModifiedBy>Selçuklu Konalsan Alüm.</cp:lastModifiedBy>
  <cp:lastPrinted>2015-10-02T14:01:00Z</cp:lastPrinted>
  <dcterms:modified xsi:type="dcterms:W3CDTF">2015-10-02T11:02:00Z</dcterms:modified>
  <cp:revision>6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